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Положения о составе, порядке подготовки и утверждения региональных нормативов градостроительного проектирования Ставропольского края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exact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Градостроительным кодексом Российской Федерации, Законом Ставропольского края от 12 июля 2006 года № 57-кз «О территориальном планировании и планировке территории в Ставропольском крае», </w:t>
      </w:r>
      <w:r>
        <w:rPr>
          <w:bCs/>
          <w:szCs w:val="28"/>
        </w:rPr>
        <w:t>постановлением Губернатора Ставропольского края от 07 июля 2008 г. № 530 «Об утверждении Положения о министерстве строительства и архитектуры Ставрополь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ВАЮ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Утвердить прилагаемое Положение о составе, порядке подготовки и утверждения региональных нормативов градостроительного проектирования Ставропольского края (далее – Положение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комендовать главам муниципальных образований Ставропольского края разработать и утвердить Положение о составе, порядке подготовки и утверждения местных нормативов градостроительного проектирования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3. </w:t>
      </w:r>
      <w:r>
        <w:rPr>
          <w:szCs w:val="28"/>
        </w:rPr>
        <w:t xml:space="preserve">Контроль за исполнением настоящего приказа возложить на заместителя министра строительства и архитектуры Ставропольского края – главного архитектора </w:t>
      </w:r>
      <w:r>
        <w:rPr>
          <w:rStyle w:val="FontStyle36"/>
          <w:sz w:val="28"/>
          <w:szCs w:val="28"/>
        </w:rPr>
        <w:t xml:space="preserve">Осинцева Л.Г. </w:t>
      </w:r>
    </w:p>
    <w:p>
      <w:pPr>
        <w:pStyle w:val="Heading"/>
        <w:ind w:firstLine="708"/>
        <w:jc w:val="both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Настоящий приказ вступает в силу со дня его опубликования. </w:t>
      </w:r>
    </w:p>
    <w:p>
      <w:pPr>
        <w:pStyle w:val="Heading"/>
        <w:ind w:firstLine="708"/>
        <w:jc w:val="both"/>
        <w:rPr>
          <w:rStyle w:val="FontStyle36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Heading"/>
        <w:ind w:firstLine="708"/>
        <w:jc w:val="both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Министр                                                                                                  И.А. Ст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90410</wp:posOffset>
              </wp:positionH>
              <wp:positionV relativeFrom="paragraph">
                <wp:posOffset>381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0.0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1"/>
      <w:ind w:firstLine="75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06:00Z</dcterms:created>
  <dc:creator>bushman.a</dc:creator>
  <dc:description/>
  <cp:keywords/>
  <dc:language>en-US</dc:language>
  <cp:lastModifiedBy>bushman.a</cp:lastModifiedBy>
  <cp:lastPrinted>2011-02-21T11:22:00Z</cp:lastPrinted>
  <dcterms:modified xsi:type="dcterms:W3CDTF">2011-02-25T07:06:00Z</dcterms:modified>
  <cp:revision>2</cp:revision>
  <dc:subject/>
  <dc:title>Об утверждении Порядка регистрации производства инженерных изысканий для подготовки проектной документации, строительства, реконструкции, ка-питального ремонта объектов капитального строительства на территории Ставропольского края</dc:title>
</cp:coreProperties>
</file>